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o we ar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2088387915"/>
            <w:bookmarkStart w:id="1" w:name="__Fieldmark__2_208838791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2088387915"/>
            <w:bookmarkStart w:id="3" w:name="__Fieldmark__3_208838791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2088387915"/>
            <w:bookmarkStart w:id="5" w:name="__Fieldmark__4_208838791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2088387915"/>
            <w:bookmarkStart w:id="7" w:name="__Fieldmark__5_208838791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2088387915"/>
            <w:bookmarkStart w:id="9" w:name="__Fieldmark__6_208838791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2088387915"/>
            <w:bookmarkStart w:id="11" w:name="__Fieldmark__7_208838791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2088387915"/>
            <w:bookmarkStart w:id="13" w:name="__Fieldmark__8_208838791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2088387915"/>
            <w:bookmarkStart w:id="15" w:name="__Fieldmark__9_208838791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2088387915"/>
            <w:bookmarkStart w:id="17" w:name="__Fieldmark__10_208838791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2088387915"/>
            <w:bookmarkStart w:id="19" w:name="__Fieldmark__11_208838791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2088387915"/>
            <w:bookmarkStart w:id="21" w:name="__Fieldmark__12_208838791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2088387915"/>
            <w:bookmarkStart w:id="23" w:name="__Fieldmark__13_208838791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2088387915"/>
            <w:bookmarkStart w:id="25" w:name="__Fieldmark__14_208838791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2088387915"/>
            <w:bookmarkStart w:id="27" w:name="__Fieldmark__15_208838791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2088387915"/>
            <w:bookmarkStart w:id="29" w:name="__Fieldmark__16_208838791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2088387915"/>
            <w:bookmarkStart w:id="31" w:name="__Fieldmark__17_208838791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2088387915"/>
            <w:bookmarkStart w:id="34" w:name="__Fieldmark__18_208838791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2088387915"/>
            <w:bookmarkStart w:id="36" w:name="__Fieldmark__19_208838791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2088387915"/>
            <w:bookmarkStart w:id="38" w:name="__Fieldmark__20_208838791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2088387915"/>
            <w:bookmarkStart w:id="40" w:name="__Fieldmark__21_208838791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2088387915"/>
            <w:bookmarkStart w:id="42" w:name="__Fieldmark__22_208838791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2088387915"/>
            <w:bookmarkStart w:id="44" w:name="__Fieldmark__23_208838791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2088387915"/>
            <w:bookmarkStart w:id="46" w:name="__Fieldmark__24_208838791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2088387915"/>
            <w:bookmarkStart w:id="48" w:name="__Fieldmark__25_208838791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2088387915"/>
            <w:bookmarkStart w:id="50" w:name="__Fieldmark__26_208838791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2088387915"/>
            <w:bookmarkStart w:id="52" w:name="__Fieldmark__27_208838791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2088387915"/>
            <w:bookmarkStart w:id="54" w:name="__Fieldmark__29_208838791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2088387915"/>
            <w:bookmarkStart w:id="56" w:name="__Fieldmark__30_208838791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2088387915"/>
            <w:bookmarkStart w:id="58" w:name="__Fieldmark__31_208838791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2088387915"/>
            <w:bookmarkStart w:id="60" w:name="__Fieldmark__32_208838791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2088387915"/>
            <w:bookmarkStart w:id="62" w:name="__Fieldmark__33_208838791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b/>
                <w:szCs w:val="16"/>
                <w:rFonts w:cs="Verdana" w:ascii="Verdana" w:hAnsi="Verdana"/>
              </w:rPr>
              <w:instrText xml:space="preserve"> FORMTEXT </w:instrText>
            </w:r>
            <w:r>
              <w:rPr>
                <w:rFonts w:cs="Verdana" w:ascii="Verdana" w:hAnsi="Verdana"/>
                <w:b/>
                <w:sz w:val="16"/>
                <w:szCs w:val="16"/>
              </w:rPr>
            </w:r>
            <w:r>
              <w:rPr>
                <w:sz w:val="16"/>
                <w:b/>
                <w:szCs w:val="16"/>
                <w:rFonts w:cs="Verdana" w:ascii="Verdana" w:hAnsi="Verdana"/>
              </w:rPr>
              <w:fldChar w:fldCharType="separate"/>
            </w:r>
            <w:r>
              <w:rPr>
                <w:rFonts w:cs="Verdana" w:ascii="Verdana" w:hAnsi="Verdana"/>
                <w:b/>
                <w:sz w:val="16"/>
                <w:szCs w:val="16"/>
              </w:rPr>
            </w:r>
            <w:r>
              <w:rPr>
                <w:rFonts w:cs="Verdana" w:ascii="Verdana" w:hAnsi="Verdana"/>
                <w:sz w:val="16"/>
                <w:szCs w:val="16"/>
              </w:rPr>
              <w:t>Identifico y describo algunas caracteristicas de comunidades a las que pertenezco y de otras diferentes a las mias.</w:t>
            </w:r>
          </w:p>
          <w:p>
            <w:pPr>
              <w:pStyle w:val="NoSpacing"/>
              <w:rPr>
                <w:rFonts w:ascii="Verdana" w:hAnsi="Verdana" w:cs="Verdana"/>
                <w:sz w:val="16"/>
                <w:szCs w:val="16"/>
                <w:lang w:val="en-US"/>
              </w:rPr>
            </w:pPr>
            <w:r>
              <w:rPr>
                <w:rFonts w:cs="Verdana" w:ascii="Verdana" w:hAnsi="Verdana"/>
                <w:sz w:val="16"/>
                <w:szCs w:val="16"/>
                <w:lang w:val="en-US"/>
              </w:rPr>
              <w:t>(Ind from M.E.N.)</w:t>
            </w:r>
          </w:p>
          <w:p>
            <w:pPr>
              <w:pStyle w:val="NoSpacing"/>
              <w:rPr>
                <w:rFonts w:ascii="Verdana" w:hAnsi="Verdana" w:cs="Verdana"/>
                <w:sz w:val="16"/>
                <w:szCs w:val="16"/>
                <w:lang w:val="en-US"/>
              </w:rPr>
            </w:pPr>
            <w:r>
              <w:rPr>
                <w:rFonts w:cs="Verdana" w:ascii="Verdana" w:hAnsi="Verdana"/>
                <w:sz w:val="16"/>
                <w:szCs w:val="16"/>
                <w:lang w:val="en-US"/>
              </w:rPr>
              <w:t>Identify different ways people establish relationships with others within a social group.</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Books,computer,notebook and pencil cas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2088387915"/>
            <w:bookmarkStart w:id="64" w:name="__Fieldmark__38_208838791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2088387915"/>
            <w:bookmarkStart w:id="66" w:name="__Fieldmark__39_208838791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2088387915"/>
            <w:bookmarkStart w:id="68" w:name="__Fieldmark__40_208838791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2088387915"/>
            <w:bookmarkStart w:id="70" w:name="__Fieldmark__41_208838791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2088387915"/>
            <w:bookmarkStart w:id="72" w:name="__Fieldmark__42_208838791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2088387915"/>
            <w:bookmarkStart w:id="74" w:name="__Fieldmark__43_208838791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2088387915"/>
            <w:bookmarkStart w:id="76" w:name="__Fieldmark__44_208838791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2088387915"/>
            <w:bookmarkStart w:id="78" w:name="__Fieldmark__45_208838791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2088387915"/>
            <w:bookmarkStart w:id="80" w:name="__Fieldmark__46_208838791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2088387915"/>
            <w:bookmarkStart w:id="82" w:name="__Fieldmark__47_208838791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2088387915"/>
            <w:bookmarkStart w:id="84" w:name="__Fieldmark__48_208838791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2088387915"/>
            <w:bookmarkStart w:id="86" w:name="__Fieldmark__49_208838791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Nov the 2nd to the 12the</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1 of 90 min </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Divide the group in half. Explain the 2 stations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Station 1: Children will do their own I-search by gathering information about what the concept "Abilities" using the different resourses at the library. They will write or draw their findings on the notebook using a bubble map. </w:t>
            </w:r>
          </w:p>
          <w:p>
            <w:pPr>
              <w:pStyle w:val="NoSpacing"/>
              <w:rPr>
                <w:rFonts w:ascii="Verdana" w:hAnsi="Verdana" w:cs="Verdana"/>
                <w:b/>
                <w:b/>
                <w:sz w:val="16"/>
                <w:szCs w:val="16"/>
                <w:lang w:val="en-GB"/>
              </w:rPr>
            </w:pPr>
            <w:r>
              <w:rPr>
                <w:rFonts w:cs="Verdana" w:ascii="Verdana" w:hAnsi="Verdana"/>
                <w:sz w:val="16"/>
                <w:szCs w:val="16"/>
                <w:lang w:val="en-GB"/>
              </w:rPr>
              <w:t xml:space="preserve">Station 2: Children will do their own I-search at the computer lab about what they want to learn by gathering information using the different resourses in the internet. They will draw and write their findings on the notebook.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33:00Z</dcterms:created>
  <dc:creator>Ana Maria</dc:creator>
  <dc:description/>
  <cp:keywords/>
  <dc:language>en-US</dc:language>
  <cp:lastModifiedBy>cmadriñan</cp:lastModifiedBy>
  <cp:lastPrinted>2009-01-26T08:55:00Z</cp:lastPrinted>
  <dcterms:modified xsi:type="dcterms:W3CDTF">2010-10-28T18:33:00Z</dcterms:modified>
  <cp:revision>2</cp:revision>
  <dc:subject/>
  <dc:title/>
</cp:coreProperties>
</file>